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  <w:br/>
        <w:br/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2.2012.  № 6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изменения в распоряжение администрации Кунчурукского сельсовета    Болотнинского   района  Новосибирской области от  12.12.2011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-р «О назначении администратора доходов бюджета» и дополнить перечень кодов доходов, закрепленных за администратором доходов - администрацией Кунчурукского сельсовета Болотнинского района Новосибирской области следующим код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1 219 05000 10 0000 151 – «Возврат остатков субсидий, субвенций и иных межбюджетных трансфертов, имеющих целевое назначение, прошлых лет из бюджетов посел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Кунчурукского сельсовета                                           И.Н.Кривых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05:00Z</dcterms:created>
  <dc:creator>User</dc:creator>
  <dc:description/>
  <dc:language>en-US</dc:language>
  <cp:lastModifiedBy>User</cp:lastModifiedBy>
  <dcterms:modified xsi:type="dcterms:W3CDTF">2012-02-17T06:06:00Z</dcterms:modified>
  <cp:revision>3</cp:revision>
  <dc:subject/>
  <dc:title/>
</cp:coreProperties>
</file>